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Z – 371/52/12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cja przetargo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DZIAŁ 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i adres zamawiająceg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ademia im. Jana Długosza w Częstochowie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Waszyngtona 4/8, 42-200 Częstochowa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 573-011-67-75, REGON 000001494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yb udzielenia zamówie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Postępowanie prowadzone będzie w trybie przetargu nieograniczonego o wartości nie przekraczającej kwoty określonej w przepisach wydanych na podstawie art. 11 ust. 8 ustawy z dnia 29 stycznia 2004r. Prawo zamówień publicznych (tj. Dz. U. Nr 223 z 2007, poz. 1655 ze zmianami) dla dostaw i usług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e ogóln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art. 39 ustawy Prawo zamówień publicznych, Zamawiający zaprasza do złożenia ofert w przetargu nieograniczonym</w:t>
      </w:r>
      <w:r>
        <w:rPr>
          <w:rFonts w:cs="Tahoma" w:ascii="Tahoma" w:hAnsi="Tahoma"/>
          <w:b/>
          <w:sz w:val="20"/>
          <w:szCs w:val="20"/>
        </w:rPr>
        <w:t xml:space="preserve"> na dostawę notebooków dla  Akademii im. Jana Długosza w Częstocho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zapoznać się z całością niniejszej dokument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Każdy Wykonawca złoży tylko jedną ofertę, zawierającą jedną jednoznacznie opisaną propozycję. Złożenie większej liczby ofert lub oferty zawierającej alternatywę, spowoduje odrzucenie wszystkich ofert złożonych przez danego Wykonawcę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iesie wszelkie koszty związane z przygotowaniem i złożeniem ofert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 ostatecznym terminem składania ofert, Zamawiający może wprowadzić zmiany w specyfikacji. Wszelkie zmiany specyfikacji dokonane przez Zamawiającego zamieszczane będą na stronie internetowej </w:t>
      </w:r>
      <w:r>
        <w:rPr>
          <w:rFonts w:cs="Tahoma" w:ascii="Tahoma" w:hAnsi="Tahoma"/>
          <w:sz w:val="20"/>
          <w:szCs w:val="20"/>
          <w:u w:val="single"/>
        </w:rPr>
        <w:t>www.ajd.czest.pl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składania ofert częściowych. Częścią jest każde zada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Rozliczenia pomiędzy Zamawiającym a Wykonawcą dokonywane będą w PL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mogą wspólnie ubiegać się o udzielenie zamów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Zamawiający nie przewiduje zamówień uzupełniających określonych w art. 67 ust. 1 pkt. 6 ustawy Prawo zamówień publicznych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przedmiotu zamówienia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zamówienia został podzielony na </w:t>
      </w:r>
      <w:r>
        <w:rPr>
          <w:rFonts w:cs="Tahoma" w:ascii="Tahoma" w:hAnsi="Tahoma"/>
          <w:b/>
          <w:sz w:val="20"/>
          <w:szCs w:val="20"/>
        </w:rPr>
        <w:t>4 części</w:t>
      </w:r>
      <w:r>
        <w:rPr>
          <w:rFonts w:cs="Tahoma" w:ascii="Tahoma" w:hAnsi="Tahoma"/>
          <w:sz w:val="20"/>
          <w:szCs w:val="20"/>
        </w:rPr>
        <w:t xml:space="preserve"> (zadań), zgodnie z załącznikami do specyfikacji:</w:t>
      </w:r>
    </w:p>
    <w:p>
      <w:pPr>
        <w:pStyle w:val="TextBodyIndent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</w:t>
      </w:r>
      <w:r>
        <w:rPr>
          <w:rFonts w:cs="Tahoma" w:ascii="Tahoma" w:hAnsi="Tahoma"/>
          <w:sz w:val="20"/>
          <w:szCs w:val="20"/>
        </w:rPr>
        <w:t xml:space="preserve"> – netbook z oprogramowaniem i akcesoriami</w:t>
      </w:r>
      <w:r>
        <w:rPr>
          <w:rFonts w:cs="Tahoma" w:ascii="Tahoma" w:hAnsi="Tahoma"/>
          <w:b/>
          <w:sz w:val="20"/>
          <w:szCs w:val="20"/>
        </w:rPr>
        <w:t xml:space="preserve">- 1 szt.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 – </w:t>
      </w:r>
      <w:r>
        <w:rPr>
          <w:rFonts w:cs="Tahoma" w:ascii="Tahoma" w:hAnsi="Tahoma"/>
          <w:sz w:val="20"/>
          <w:szCs w:val="20"/>
        </w:rPr>
        <w:t xml:space="preserve">notebook z oprogramowaniem -  </w:t>
      </w:r>
      <w:r>
        <w:rPr>
          <w:rFonts w:cs="Tahoma" w:ascii="Tahoma" w:hAnsi="Tahoma"/>
          <w:b/>
          <w:sz w:val="20"/>
          <w:szCs w:val="20"/>
        </w:rPr>
        <w:t>1 szt.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3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otebook  z oprogramowaniem - </w:t>
      </w:r>
      <w:r>
        <w:rPr>
          <w:rFonts w:cs="Tahoma" w:ascii="Tahoma" w:hAnsi="Tahoma"/>
          <w:b/>
          <w:sz w:val="20"/>
          <w:szCs w:val="20"/>
        </w:rPr>
        <w:t xml:space="preserve">1 szt.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 </w:t>
      </w:r>
      <w:r>
        <w:rPr>
          <w:rFonts w:cs="Tahoma" w:ascii="Tahoma" w:hAnsi="Tahoma"/>
          <w:sz w:val="20"/>
          <w:szCs w:val="20"/>
        </w:rPr>
        <w:t xml:space="preserve">–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otebook z oprogramowaniem - </w:t>
      </w:r>
      <w:r>
        <w:rPr>
          <w:rFonts w:cs="Tahoma" w:ascii="Tahoma" w:hAnsi="Tahoma"/>
          <w:b/>
          <w:sz w:val="20"/>
          <w:szCs w:val="20"/>
        </w:rPr>
        <w:t>1 szt.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Opis przedmiotu zamówienia -  minimalnych parametrów technicznych, jakie musi spełniać oferowany sprzęt został zawarty w załączniku nr 2 „ Specyfikacja parametrów technicznych przedmiotu zamówienia”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starczony sprzęt musi być fabrycznie nowy oraz spełniać wszelkie obowiązujące normy jakości i bezpieczeństwa z zakresu przedmiotu zamówienia. Wykonawca przedstawi w swojej ofercie sprzęt zgodny z wymienionym w specyfikacji lub inny, o równoważnych lub wyższych parametrach techniczno-jakościowych. Na każde zadanie należy złożyć oddzielną ofertę cenową. Oferowana cena musi zawierać koszt transportu do miejsca wskazanego przez Zamawiając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ć będzie pełną odpowiedzialność prawną w przypadku dokonania sprzedaży oprogramowania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i na dostarczony sprzęt minimum gwarancji producenta, z zastrzeżeniem zapisów specyfikacji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y świadczenia serwisu gwarancyjnego, wszelkie koszty związane z wykonywaniem obowiązków gwarancyjnych ponosi Wykonawc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gwarancji Zamawiający zobowiązany jest do niezwłocznego zawiadomienia Wykonawcy o zaistniałej sytuacji faxem, telefonicznie, lub pocztą elektroniczn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na własny koszt odebrać sprzęt objęty reklamacją w ramach gwarancji od Zamawiającego (z miejsca realizacji dostawy określonego w umowie) w ciągu 2 dni roboczych od dnia zgłoszenia reklamacji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skutecznej naprawy nie może przekroczyć 7 dni od momentu zgłoszenia wad, usterek sprzętu. W uzasadnionych przypadkach czas naprawy może być wydłużony do jednego miesiąca, jednak wówczas Wykonawca zobowiązany jest dostarczyć Zamawiającemu sprzęt zastępczy o nie gorszych parametrach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śli czas skutecznej naprawy będzie przekraczał okres 1 miesiąca od dnia zgłoszenia reklamacji lub wystąpią więcej niż trzy awarie Wykonawca zobowiązany jest wymienić sprzęt na nowy, wolny od wad, uszkodzeń, o nie gorszych parametrach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a nowego sprzętu musi objąć reinstalację lub odtworzenie kopii zapasowej całego systemu operacyjnego </w:t>
      </w:r>
      <w:r>
        <w:rPr>
          <w:rFonts w:cs="Tahoma" w:ascii="Tahoma" w:hAnsi="Tahoma"/>
          <w:i/>
          <w:iCs/>
          <w:sz w:val="20"/>
          <w:szCs w:val="20"/>
        </w:rPr>
        <w:t>(o ile nie nastąpiło nieodwracalne uszkodzenie dysku) – dotyczy dostawy komputer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starczyć do Zamawiającego naprawiony bądź nowy sprzęt komputerowy na własny koszt. Niebezpieczeństwo przypadkowej utraty lub uszkodzenia sprzętu w czasie od odebrania go od Zamawiającego do doręczenia go Zamawiającemu ponosi Wykonawca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czegółowe warunki gwarancji zawierają karty gwarancyjne, które Wykonawca zobowiązuje się dostarczyć Zamawiającemu w momencie odbioru przedmiotu umowy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Okres gwarancji ulega przedłużeniu o czas trwania napraw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7 dni od daty podpisania umowy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d CPV – 30.21.31.00-6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udzielenia zamówienia uzupełniającego na podstawie art. 67 ust. 1 pkt 7 ustawy Prawo zamówień publicznych.</w:t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 Opis sposobu przygotowania ofert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formularze zawarte w niniejszej dokumentacji winny być wypełnione przez Wykonawcę ściśle według wskazówek. W przypadku, gdy jakakolwiek część dokumentów nie dotyczy wykonawcy – wpisuje on “nie dotyczy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przedstawią oferty zgodne z postanowieniami niniejszej dokumentacji. Oferta winna być sporządzona trwałą techniką, w języku polskim. Oferty nieczytelne nie będą rozpatrywane. Oferta powinna być sporządzona zgodnie ze wzorami formularzy ofertowych (w załączeni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Do oferty Wykonawca dołączy wszystkie dokumenty wymagane postanowieniami niniejszego rozdzia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, gdyby Wykonawca, jako załącznik do oferty dołączył kopię jakiegoś dokumentu, kopia ta winna być potwierdzona za zgodność z oryginałem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strony oferty, w tym strony wszystkich załączników oraz miejsca, w których Wykonawca naniósł zmiany, powinny być podpisane przez Wykonawcę lub upełnomocnionego przedstawiciel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winien umieścić ofertę w kopercie zaadresowanej na Zamawiającego, na adres: Akademia im. Jana Długosza w Częstochowie, ul. Waszyngtona 4/8, 42-200 Częstochowa, oraz posiadającej następujące oznaczenia: </w:t>
      </w:r>
      <w:r>
        <w:rPr>
          <w:rFonts w:cs="Tahoma" w:ascii="Tahoma" w:hAnsi="Tahoma"/>
          <w:b/>
          <w:bCs/>
          <w:sz w:val="20"/>
          <w:szCs w:val="20"/>
        </w:rPr>
        <w:t xml:space="preserve">„Oferta na dostawę notebooków dla Akademii im. Jana Długosza w Częstochowie” </w:t>
      </w:r>
      <w:r>
        <w:rPr>
          <w:rFonts w:cs="Tahoma" w:ascii="Tahoma" w:hAnsi="Tahoma"/>
          <w:sz w:val="20"/>
          <w:szCs w:val="20"/>
        </w:rPr>
        <w:t xml:space="preserve">oraz </w:t>
      </w:r>
      <w:r>
        <w:rPr>
          <w:rFonts w:cs="Tahoma" w:ascii="Tahoma" w:hAnsi="Tahoma"/>
          <w:b/>
          <w:bCs/>
          <w:sz w:val="20"/>
          <w:szCs w:val="20"/>
        </w:rPr>
        <w:t>“Nie otwierać przed 16 maja 2012 roku godz. 09: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30”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W przypadku braku w/w danych zamawiający nie ponosi odpowiedzialności za zdarzenia mogące wyniknąć z tego powodu, np.: przypadkowe otwarcie oferty przed wyznaczonym terminem, a w przypadku składania oferty pocztą lub pocztą kurierską – nieotwarcie jej w trakcie sesji otwarc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może wprowadzić zmiany lub wycofać złożoną przez siebie ofertę pod warunkiem, że Zamawiający otrzyma pisemne powiadomienie o wprowadzeniu zmian lub wycofaniu oferty przed upływem terminu do składania ofert. Powiadomienie o wprowadzeniu zmian lub wycofaniu oferty musi być oznaczone jak w ppkt 6 oraz dodatkowo oznaczone </w:t>
      </w:r>
      <w:r>
        <w:rPr>
          <w:rFonts w:cs="Tahoma" w:ascii="Tahoma" w:hAnsi="Tahoma"/>
          <w:b/>
          <w:bCs/>
          <w:sz w:val="20"/>
          <w:szCs w:val="20"/>
        </w:rPr>
        <w:t>“zmiana”</w:t>
      </w:r>
      <w:r>
        <w:rPr>
          <w:rFonts w:cs="Tahoma" w:ascii="Tahoma" w:hAnsi="Tahoma"/>
          <w:sz w:val="20"/>
          <w:szCs w:val="20"/>
        </w:rPr>
        <w:t xml:space="preserve"> lub </w:t>
      </w:r>
      <w:r>
        <w:rPr>
          <w:rFonts w:cs="Tahoma" w:ascii="Tahoma" w:hAnsi="Tahoma"/>
          <w:b/>
          <w:bCs/>
          <w:sz w:val="20"/>
          <w:szCs w:val="20"/>
        </w:rPr>
        <w:t xml:space="preserve">“wycofanie”. </w:t>
      </w:r>
      <w:r>
        <w:rPr>
          <w:rFonts w:cs="Tahoma" w:ascii="Tahoma" w:hAnsi="Tahoma"/>
          <w:sz w:val="20"/>
          <w:szCs w:val="20"/>
        </w:rPr>
        <w:t>Wykonawca nie może wycofać oferty ani wprowadzić zmian w treści oferty po upływie terminu składania ofert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arunki udziału w postępowaniu oraz sposobu oceny ich spełnia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</w:t>
        <w:tab/>
        <w:t>O udzielenie zamówienia mogą ubiegać się wszyscy Wykonawcy, którzy spełniają warunki: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wiedzę niezbędną do zrealizowania niniejszego zamówie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doświadczenie niezbędne do zrealizowania niniejszego zamówie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ysponują odpowiednim potencjałem technicznym oraz osobami zdolnymi do wykonania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najdują się w sytuacji ekonomicznej i finansowej zapewniającej zrealizowanie niniejszego zamówie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Brak podstaw do wykluczenia w okolicznościach, o których mowa w art.24 Ust. 1 upzp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konawca może polegać na wiedzy i doświadczeniu, potencjale technicznym, osobach  zdolnych do wykonyw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 przypadku Wykonawców wspólnie ubiegających się o udzielenie niniejszego zamówienia, każdy z warunków określonych w pkt.1.1.-1.5 winien spełniać co najmniej jeden z tych Wykonawców albo wszyscy Wykonawcy wspólnie. Warunek udziału w postępowaniu określony w pkt. 6 musi spełniać każdy z Wykonawców wspólnie ubiegających się o udzielenie zamówi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będzie oceniał spełnianie warunków udziału w postępowaniu, wymienionych w punkcie1.1.- 1.6. w oparciu o dokumenty, oświadczenia, o których mowa w części VII pkt. 1-2 niniejszego rozdziału, według formuły spełnia/nie spełnia. W przypadku gdy, Wykonawca nie załączy do oferty wszystkich dokumentów, oświadczeń z części VII pkt. 1-2, bądź ich treść nie będzie potwierdzała spełniania warunków udziału w postępowaniu Zamawiający wykluczy Wykonawcę z postępowania z zastrzeżeniem art. 26 ust. 3 upzp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wykluczy z postępowania również Wykonawców, którzy spełniają przesłanki z art. 24 ust. 2 upzp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dokumentów potwierdzających spełnianie warunków udziału w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>postępowani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potwierdzenia spełnienia warunków o których mowa w art. 22 ust. 1 upzp a określonych w części VI pkt. 1.1.-1.5. Wykonawca zobowiązany jest  załączyć do oferty następujące oświadczenia i dokumenty:</w:t>
      </w:r>
    </w:p>
    <w:p>
      <w:pPr>
        <w:pStyle w:val="Normal"/>
        <w:ind w:left="900" w:hanging="5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1.oświadczenie potwierdzające, że Wykonawca spełnia warunki udziału w postępowaniu, o którym mowa w art.22 ust. 1 upzp (druk w załączeniu).</w:t>
      </w:r>
    </w:p>
    <w:p>
      <w:pPr>
        <w:pStyle w:val="Normal"/>
        <w:ind w:left="9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 w celu spełnienia warunków udziału w postępowaniu, o którym mowa w art. 22 ust. 1 upzp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wykazania spełniania warunków udziału w postępowaniu polegającego na braku podstaw do wykluczenia z postępowania w okolicznościach, o których mowa w art. 24 ust. 1 upzp Wykonawca zobowiązany jest złożyć: </w:t>
      </w:r>
    </w:p>
    <w:p>
      <w:pPr>
        <w:pStyle w:val="Normal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Oświadczenie potwierdzające, że brak jest podstaw do wykluczenia z postępowania o udzielenie zamówienia Wykonawcy w okolicznościach, o których mowa w art. 24 ust. 1 upzp. ( druk w załączeniu)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2. Aktualny odpis z właściwego rejestru, jeżeli odrębne przepisy wymagają wpisu do rejestru w celu wykazania braku podstaw do wykluczenia w oparciu o art. 24 ust. 1 pkt. 2 upzp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, a w stosunku do osób fizycznych oświadczenie w zakresie art. 24 ust.1 pkt. 2 upzp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3. Jeżeli Wykonawca ma siedzibę lub miejsce zamieszkania poza terytorium Rzeczpospolitej Polskiej zamiast dokumentu, o którym mowa w pkt. 2.2., składa dokument lub dokumenty wystawione w kraju 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4. Jeżeli w kraju pochodzenia osoby lub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ferty składanej przez Wykonawców wspólnie ubiegających się o zamówienie dokumenty potwierdzające, że Wykonawca nie podlega wykluczeniu z postępowania każdy z Wykonawców składa oddzielni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3. W celu wykazania, że oferowany sprzęt spełniać będzie wymagania zawarte w SIWZ Wykonawca zobowiązany jest złożyć specyfikację oferowanego sprzętu potwierdzającą spełnianie każdego z wymogów określonych w opisie przedmiotu zamówienia podając w niej także określony model urządzenia (można ją zamieścić w tabelach znajdujących się w załączniku nr 2 do siwz).</w:t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4. Pełnomocnictwo (jeżeli ofertę składa pełnomocnik) do podpisania oferty winno być dołączone do oferty oryginał lub kopia potwierdzona za zgodność z oryginałem przez notariusza), o ile nie wynika ono z przepisów lub innych dokumentów dołączonych do oferty. Przyjmuje się, że pełnomocnictwo do podpisania oferty obejmuje pełnomocnictwo do poświadczenia za zgodność z oryginałem ewentualnych  kopii składanych wraz z ofertą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cywilnej, z której wynika zakres i sposób reprezentacji)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sposobu obliczenia cen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1. Oferowane ceny powinny być określone w złotych - Zamawiający nie będzie rozpatrywał ofert, w których ceny zostały podane w innej walucie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pacing w:val="-6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</w:rPr>
        <w:t>2. Wykonawca określi w ofercie wartość całości zamówienia, uwzględniając w niej koszty transportu, rozładunku oraz wszelkich innych czynności niezbędnych do prawidłowej realizacji przedmiotu zamówienia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. Zamawiający nie przewiduje waloryzacji cen określonych w ofercie cenowej. 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yteria oraz sposób oceny ofer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y wyborze najkorzystniejszej oferty będzie się kierował następującymi kryteriami: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brutto za całość przedmiotu zamówienia (odrębnie dla poszczególnych zadań) – 100%.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Za najkorzystniejszą Zamawiający uzna tą spośród ofert nie podlegających odrzuceniu, która będzie zawierała najniższą cenę realizacji całości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o sposobie porozumiewania się Zamawiającego z Wykonawcam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ażdy Wykonawca ma prawo zwrócić się do Zamawiającego na piśmie w celu wyjaśnienia wszelkich wątpliwości związanych z postępowaniem. Zamawiający udzieli niezwłocznie wyjaśnień na piśmie, jeżeli prośba o wyjaśnienie specyfikacji wpłynie do Zamawiającego nie później niż do końca dnia, w którym upływa połowa wyznaczonego terminu składania ofert. Zamawiający prześle treść wyjaśnień specyfikacji wszystkim Wykonawcą, którzy pobrali specyfikację bez ujawniania źródła zapytania oraz zamieści ją na stronie internetowej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ajd.czest.pl</w:t>
        </w:r>
      </w:hyperlink>
      <w:r>
        <w:rPr>
          <w:rFonts w:cs="Tahoma" w:ascii="Tahoma" w:hAnsi="Tahoma"/>
          <w:sz w:val="20"/>
          <w:szCs w:val="20"/>
          <w:u w:val="single"/>
        </w:rPr>
        <w:t xml:space="preserve"> 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owadzonym postępowaniu wszelkie oświadczenia, wnioski, zawiadomienia oraz informacje mogą być przekazywane drogą elektroniczną lub faksem. W ofercie należy podać adres e-mail i numer faksu. Strona, która otrzyma dokumenty lub informacje w w/w sposób, zobowiązana będzie na wezwanie strony przekazującej dokument do niezwłocznego potwierdzenia faktu jego otrzymania. Za datę powzięcia wiadomości uważa się dzień, w którym strony postępowania otrzymały informację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zebrania wykonawców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porozumiewania się z Wykonawcami są:</w:t>
      </w:r>
    </w:p>
    <w:p>
      <w:pPr>
        <w:pStyle w:val="Normal"/>
        <w:ind w:left="126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-ca Kierownika Działu Zamówień Publicznych – mgr Małgorzata Strąk,</w:t>
        <w:br/>
        <w:t xml:space="preserve">tel. 34 378 42 00, faks 3784200, 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m.strak@ajd.czest.pl</w:t>
        </w:r>
      </w:hyperlink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na temat wadium oraz zabezpieczenia należytego wykonania  umo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wadium.</w:t>
      </w:r>
    </w:p>
    <w:p>
      <w:pPr>
        <w:pStyle w:val="Normal"/>
        <w:numPr>
          <w:ilvl w:val="0"/>
          <w:numId w:val="12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zabezpieczenia należytego wykonania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XII.   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zostaje związany ofertą przez okres 30 dn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eg terminu rozpoczyna się wraz z upływem terminu składania ofert.</w:t>
      </w:r>
    </w:p>
    <w:p>
      <w:pPr>
        <w:pStyle w:val="TextBodyIndent"/>
        <w:numPr>
          <w:ilvl w:val="0"/>
          <w:numId w:val="4"/>
        </w:numPr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XIII.    Termin oraz miejsce złożenia i otwarcia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składania ofert upływa w dniu </w:t>
      </w:r>
      <w:r>
        <w:rPr>
          <w:rFonts w:cs="Tahoma" w:ascii="Tahoma" w:hAnsi="Tahoma"/>
          <w:b/>
          <w:sz w:val="20"/>
          <w:szCs w:val="20"/>
        </w:rPr>
        <w:t xml:space="preserve">16 </w:t>
      </w:r>
      <w:r>
        <w:rPr>
          <w:rFonts w:cs="Tahoma" w:ascii="Tahoma" w:hAnsi="Tahoma"/>
          <w:b/>
          <w:bCs/>
          <w:sz w:val="20"/>
          <w:szCs w:val="20"/>
        </w:rPr>
        <w:t>maja  2012 r. o godz. 09 : 00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ferty mogą być składane osobiście przez oferenta lub upoważnionego przedstawiciela w siedzibie Zamawiającego tj.: w Częstochowie, ul. Waszyngtona 4/8, pokój 507 (V piętro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składanie ofert drogą pocztową z tym, że przyjmuje się zachowanie terminu złożenia oferty, jeżeli doręczono ją do siedziby Zamawiającego i Zamawiający potwierdzi jej odbiór przed upływem daty i godziny składania ofert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warcie ofert nastąpi w dniu </w:t>
      </w:r>
      <w:r>
        <w:rPr>
          <w:rFonts w:cs="Tahoma" w:ascii="Tahoma" w:hAnsi="Tahoma"/>
          <w:b/>
          <w:sz w:val="20"/>
          <w:szCs w:val="20"/>
        </w:rPr>
        <w:t xml:space="preserve">16 maja </w:t>
      </w:r>
      <w:r>
        <w:rPr>
          <w:rFonts w:cs="Tahoma" w:ascii="Tahoma" w:hAnsi="Tahoma"/>
          <w:b/>
          <w:bCs/>
          <w:sz w:val="20"/>
          <w:szCs w:val="20"/>
        </w:rPr>
        <w:t>2012 r. o godz. 09:</w:t>
      </w:r>
      <w:r>
        <w:rPr>
          <w:rFonts w:cs="Tahoma" w:ascii="Tahoma" w:hAnsi="Tahoma"/>
          <w:b/>
          <w:sz w:val="20"/>
          <w:szCs w:val="20"/>
        </w:rPr>
        <w:t>30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w siedzibie Zamawiającego (sala 138, I piętro). Otwarcie ofert będzie poprzedzone przeliczeniem otrzymanych ofert, zbadaniem integralności kopert z ofertami i stwierdzeniem dat złożenia ofert. Podczas otwarcia ofert Zamawiający ogłosi nazwy i adresy Wykonawców, ceny ofert oraz określi przypuszczalny termin ogłoszenia wyników. O wyniku postępowania Zamawiający powiadomi zamieszczając je na swojej stronie internetowej, na tablicy ogłoszeń w swojej siedzibie oraz przesyłając odpowiednie zawiadomienie wszystkim Wykonawcom. W zawiadomieniu skierowanym do Wykonawcy, którego oferta została wybrana Zamawiający określi termin i miejsce zawarcia umowy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XIV.    Informacje o formalnościach, jakich należy dopełnić w celu zawarcia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umowy o udzielenie zamówienia publiczn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którego oferta zostanie wybrana ma obowiązek zawarcia z Zamawiającym umowy w terminie nie krótszym niż 5 dni od dnia przesłania niniejszego powiadomienia, z zastrzeżeniem art. 94. ust. 3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, którego oferta została wybrana, przedstawił nieprawdziwe dane lub uchylił się od zawarcia umowy, Zamawiający wybierze tę z pozostałych ofert ważnych, która zawiera najkorzystniejszą cenę chyba, że upłynął termin związania ofertą a Wykonawca nie wyrazi zgody na zawarcie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nie zawarta zgodnie z projektem umowy stanowiącym załącznik do specyfikacj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800" w:hanging="180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Pouczenie o środkach ochrony prawnej przysługujących Wykonawc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0"/>
          <w:szCs w:val="20"/>
        </w:rPr>
        <w:t>Wykonawcom, których interes prawny doznał uszczerbku w wyniku naruszenia przez Zamawiającego zasad określonych w ustawie Prawo zamówień publicznych lub specyfikacji, przysługuje prawo do złożenia odwołania  do Krajowej Izby Odwoławczej, zgodnie z zasadami określonymi w Dziale VI ustawy Prawo zamówień publicznych.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KANCLERZ</w:t>
      </w:r>
    </w:p>
    <w:p>
      <w:pPr>
        <w:pStyle w:val="TextBodyIndent"/>
        <w:ind w:left="0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mgr Mariola Ptaszek</w:t>
      </w:r>
      <w:r>
        <w:rPr>
          <w:rFonts w:cs="Tahoma" w:ascii="Tahoma" w:hAnsi="Tahoma"/>
          <w:i/>
          <w:iCs/>
          <w:sz w:val="20"/>
          <w:szCs w:val="20"/>
        </w:rPr>
        <w:t xml:space="preserve">      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i/>
          <w:iCs/>
          <w:color w:val="FFFFFF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cenowa – załącznik nr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parametrów przedmiotu zamówienia – załącznik nr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20"/>
          <w:szCs w:val="20"/>
        </w:rPr>
        <w:t>Oświadczenie – załącznik nr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– załącznik nr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umowy - załącznik nr 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porządziła: Małgorzata Strą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ił: Kanclerz Mariola Ptasz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pecyfikacja parametrów technicznych zał. nr 2:  Juliusz Chudy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5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m.strak@ajd.czes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1:00Z</dcterms:created>
  <dc:creator>Małgorzata Strąk</dc:creator>
  <dc:description/>
  <cp:keywords/>
  <dc:language>en-US</dc:language>
  <cp:lastModifiedBy>Małgorzata Strąk</cp:lastModifiedBy>
  <cp:lastPrinted>2012-02-02T13:17:00Z</cp:lastPrinted>
  <dcterms:modified xsi:type="dcterms:W3CDTF">2012-05-07T07:50:00Z</dcterms:modified>
  <cp:revision>156</cp:revision>
  <dc:subject/>
  <dc:title/>
</cp:coreProperties>
</file>